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tLeast" w:line="315" w:before="75" w:after="75"/>
        <w:jc w:val="center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Аннотация  к рабочей программе</w:t>
      </w:r>
    </w:p>
    <w:p>
      <w:pPr>
        <w:pStyle w:val="Textbody1"/>
        <w:spacing w:lineRule="atLeast" w:line="315" w:before="75" w:after="75"/>
        <w:jc w:val="center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по русскому языку</w:t>
      </w:r>
    </w:p>
    <w:p>
      <w:pPr>
        <w:pStyle w:val="Textbody1"/>
        <w:spacing w:lineRule="atLeast" w:line="315" w:before="75" w:after="75"/>
        <w:jc w:val="center"/>
        <w:rPr/>
      </w:pPr>
      <w:r>
        <w:rPr>
          <w:rStyle w:val="StrongEmphasis"/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10-11 класс</w:t>
      </w:r>
    </w:p>
    <w:p>
      <w:pPr>
        <w:pStyle w:val="Textbody1"/>
        <w:spacing w:lineRule="atLeast" w:line="315" w:before="75" w:after="75"/>
        <w:jc w:val="center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Базовый уровень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Учебник: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Программа курса: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Автор: Гольцова Н.Г. «Русский язык. 10—11 классы»: Учебное пособие. — 8-е изд. — М.: «Русское слово — РС», 2011. Программа «Русский язык» предназначена для изучения рус</w:t>
        <w:softHyphen/>
        <w:t>ского языка в 10— 11 классах на базовом уровне и составлена из рас</w:t>
        <w:softHyphen/>
        <w:t>чета 2 часа в неделю (10 класс — 68 часов; 11 класс — 68 часов). Предлагаемый курс должен обеспечить более высокий уровень языковой подготовки учащихся и способствовать восприятию язы</w:t>
        <w:softHyphen/>
        <w:t>ка как системы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Цель курса — повторение, обобщение, систематизация и углуб</w:t>
        <w:softHyphen/>
        <w:t>ление знаний по русскому языку, полученных в основной школе. Программа охватывает все разделы курса «Русский язык», однако основное внимание уделяется грамматике, орфографии и пунктуа</w:t>
        <w:softHyphen/>
        <w:t>ции в их взаимосвязи и взаимодействии. При этом предусматрива</w:t>
        <w:softHyphen/>
        <w:t>ется подача материала крупными блоками, что поможет учащимся глубже осмыслить взаимосвязь между различными разделами науки о языке и представить русский язык как систему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Методологической основой данной программы и курса «Рус</w:t>
        <w:softHyphen/>
        <w:t>ский язык» в 10—11 классах являются Образовательные стандарты среднего (полного) общего образования по русскому языку (базо</w:t>
        <w:softHyphen/>
        <w:t>вый и профильный уровни), что позволяет организовывать занятия по русскому языку как в классах неязыкового профиля (общеобра</w:t>
        <w:softHyphen/>
        <w:t>зовательных, математических и т.д.), так и в классах с углубленным изучением русского языка и предметов гуманитарного цикла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Система расположения материала, полнота изложения теоре</w:t>
        <w:softHyphen/>
        <w:t>тических сведений, характер отбора материала для упражнений, разнообразие заданий и т.д. направлены на достижение воспита</w:t>
        <w:softHyphen/>
        <w:t>тельных, образовательных, информационных целей, обозначенных в Госстандарте, и на формирование коммуникативной, языковой, лингвистической, культуроведческой компетентностей как резуль</w:t>
        <w:softHyphen/>
        <w:t>тат освоения содержания курса «Русский язык»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Теоретические сведения носят инструментальный характер, их объем и особенности подчинены формированию конкретных уме</w:t>
        <w:softHyphen/>
        <w:t>ний и навыков. Данный учебник может быть использован как спра</w:t>
        <w:softHyphen/>
        <w:t>вочник по основным разделам русского языка, обеспечивая восполняющее повторение, при подготовке к вступительным экза</w:t>
        <w:softHyphen/>
        <w:t>менам в вузы, а также при подготовке к Единому государственному экзамену (ЕГЭ) по русскому языку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Большое количество упражнений, предлагаемых в учебнике по всем темам, определяется практической целесообразностью и на</w:t>
        <w:softHyphen/>
        <w:t>правлено на выработку практических навыков, в первую очередь навыков правильного письма. Включение в программу таких тем, как «Основные принципы русской орфографии», «Основные прин</w:t>
        <w:softHyphen/>
        <w:t>ципы русской пунктуации» и др. очень важны при повторении пра</w:t>
        <w:softHyphen/>
        <w:t>вил орфографии и пунктуации, так как обеспечивают сознательный подход к изучаемому материалу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Темы «Сочетание знаков препинания», «Факультативные знаки препинания», «Индивидуально-авторская пунктуация» обращают внимание на такие особенности русской пунктуации, как вариант</w:t>
        <w:softHyphen/>
        <w:t>ность в постановке знаков препинания, их многозначность и мно</w:t>
        <w:softHyphen/>
        <w:t>гофункциональность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В художественном тексте знаки препинания выполняют особую смысловую и экспрессивную функцию, поэтому при анализе текс</w:t>
        <w:softHyphen/>
        <w:t>та, наряду с анализом лексики, морфологии, синтаксиса, следует уделять внимание пунктуационному анализу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Задачи, стоящие перед курсом «Русский язык» в старших классах, могут быть успешно решены, если на занятиях и в, самостоятельной работе использовать все виды языкового анализа. Фонетический, морфемный, словообразовательный, морфологический, синтаксичес</w:t>
        <w:softHyphen/>
        <w:t>кий виды анализа базируются на ранее полученных знаниях. Боль</w:t>
        <w:softHyphen/>
        <w:t>шое место должно быть отведено орфографическому и пунктуацион</w:t>
        <w:softHyphen/>
        <w:t>ному анализу, что обеспечивает прочные знания и повышает качество грамотного письма, культуру владения языком, совершенствует уме</w:t>
        <w:softHyphen/>
        <w:t>ния и навыки нормативного использования языковых средств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Учитывая особенности условий работы с определенными уча</w:t>
        <w:softHyphen/>
        <w:t>щимися, учитель может вносить изменения в примерное распреде</w:t>
        <w:softHyphen/>
        <w:t>ление учебного времени, рекомендуемого программой, решать вопрос об изучении материала более крупными блоками. Это позво</w:t>
        <w:softHyphen/>
        <w:t>лит высвободить время для практической работы и опережающего рассмотрения отдельных вопросов курса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В соответствии с современными требованиями коммуникатив</w:t>
        <w:softHyphen/>
        <w:t>ной направленности в обучении русскому языку программа преду</w:t>
        <w:softHyphen/>
        <w:t>сматривает анализ текстов разных жанров для языкового, стилисти</w:t>
        <w:softHyphen/>
        <w:t>ческого и других видов лингвистического анализа. Для развития речи желательно использовать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Эффективность работы обеспечивается сочетанием работы на занятиях и вне аудитории, а также правильно организованной само</w:t>
        <w:softHyphen/>
        <w:t>стоятельной работой. Практика показывает, что знания, добытые самостоятельно, являются более прочными, чем знания, получен</w:t>
        <w:softHyphen/>
        <w:t>ные при пассивном восприятии.</w:t>
      </w:r>
    </w:p>
    <w:p>
      <w:pPr>
        <w:pStyle w:val="Textbody1"/>
        <w:spacing w:lineRule="atLeast" w:line="315" w:before="75" w:after="75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  <w:t>Для активизации познавательной деятельности учащихся в про</w:t>
        <w:softHyphen/>
        <w:t>грамму включены разделы, «Культура речи», «Стилистика», «Анализ текста», изучение которых предполагает в первую очередь самостоятельное освоение материа</w:t>
        <w:softHyphen/>
        <w:t>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Normal"/>
        <w:spacing w:before="0" w:after="200"/>
        <w:rPr>
          <w:rFonts w:ascii="Arial, Helvetica, sans-serif;Times New Roman" w:hAnsi="Arial, Helvetica, sans-serif;Times New Roman" w:cs="Arial, Helvetica, sans-serif;Times New Roman"/>
          <w:color w:val="000000"/>
          <w:sz w:val="26"/>
        </w:rPr>
      </w:pPr>
      <w:r>
        <w:rPr>
          <w:rFonts w:cs="Arial, Helvetica, sans-serif;Times New Roman" w:ascii="Arial, Helvetica, sans-serif;Times New Roman" w:hAnsi="Arial, Helvetica, sans-serif;Times New Roman"/>
          <w:color w:val="000000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 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6:26:00Z</dcterms:created>
  <dc:creator>User</dc:creator>
  <dc:description/>
  <dc:language>en-US</dc:language>
  <cp:lastModifiedBy>patimat</cp:lastModifiedBy>
  <dcterms:modified xsi:type="dcterms:W3CDTF">2017-10-28T06:26:00Z</dcterms:modified>
  <cp:revision>2</cp:revision>
  <dc:subject/>
  <dc:title>Аннотация к рабочей программе по русскому языку 10-11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